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29» июля 2022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в подпункте 1 пункта 1 цифру «16 896,9» заменить на «20 771,2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в подпункте 2 пункта 1 цифру «18 632,4» заменить на «22 506,7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ункт 1 статьи 4  изложить в следующей редакции :</w:t>
      </w:r>
    </w:p>
    <w:p>
      <w:pPr>
        <w:pStyle w:val="ConsPlusNormal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2 год  в сумме 112,4 тыс. рублей, на 2023 год в сумме  110,0 тыс. рублей, на 2024 год в сумме 110,0 тыс. рублей согласно приложению 6 к настоящему  решению.»  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Приложение №6 «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2 год и на плановый период 2023 и 2024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2-08-01T13:34:00Z</dcterms:modified>
  <cp:revision>22</cp:revision>
  <dc:subject/>
  <dc:title>10</dc:title>
</cp:coreProperties>
</file>