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28 августа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7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Решение от 28  декабря 2016 года № 1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Шаумяновского сельского поселения от 28 декабря 2016 года №18 " О бюджете Шаумяновского сельского поселения Егорлыкского района на 2017 год и на плановый период 2018 и 2019 годов" следующие изменения: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1.  В пункте 1 статьи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1 цифру «9092,8» заменить на «9392,8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2 цифру «9825,5» заменить на «10125,5»;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 подпункте 4 цифру «8384,8» заменить на «8684,8».</w:t>
      </w:r>
    </w:p>
    <w:p>
      <w:pPr>
        <w:pStyle w:val="Style16"/>
        <w:ind w:left="0" w:right="0" w:firstLine="720"/>
        <w:rPr/>
      </w:pPr>
      <w:r>
        <w:rPr>
          <w:sz w:val="26"/>
          <w:szCs w:val="26"/>
        </w:rPr>
        <w:t>2.</w:t>
      </w:r>
      <w:r>
        <w:rPr>
          <w:szCs w:val="28"/>
        </w:rPr>
        <w:t xml:space="preserve"> Статью 4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«Статья 4.</w:t>
      </w:r>
      <w:r>
        <w:rPr>
          <w:sz w:val="28"/>
        </w:rPr>
        <w:t xml:space="preserve"> </w:t>
      </w:r>
      <w:r>
        <w:rPr>
          <w:b/>
          <w:sz w:val="28"/>
        </w:rPr>
        <w:t>Особенности использования бюджетных ассигнований на предоставление субсидий юридическим лицам (за исключением   государственных (муниципальных) учреждений), индивидуальным предпринимателям, физическим лицам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  <w:szCs w:val="28"/>
        </w:rPr>
        <w:t>1. Установить, что субсидии из бюджета Шаумяновского сельского поселения Егорлыкского района в 2017 году предоставляются следующим категориям юридических лиц (за исключением субсидий государственным (муниципальным) учреждениям), индивидуальным предпринимателям, физическим лицам - производителям товаров (работ, услуг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унитарным предприятиям, на погашение кредиторской задолженности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2. Установить, что субсидии, указанные в части 1 настоящей статьи, предоставляются в случае отсутствия у получателей субсидии просроченной задолженности по денежным обязательствам перед бюджетом Шаумяновского сельского поселения Егорлы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Перечисление субсидий, предусмотренных настоящей статьей, осуществляется Администрацией Шаумяновского сельского поселения.»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3. Приложение №1 «Объем поступлений доходов бюджета Шаумяновского сельского поселения на 2017 год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Приложение №3 «</w:t>
      </w:r>
      <w:r>
        <w:rPr>
          <w:bCs/>
          <w:sz w:val="26"/>
          <w:szCs w:val="26"/>
        </w:rPr>
        <w:t>Источники финансирования дефицита бюджета Шаумяновского сельского поселения Егорлыкского района на 2017 год</w:t>
      </w:r>
      <w:r>
        <w:rPr>
          <w:sz w:val="26"/>
          <w:szCs w:val="26"/>
        </w:rPr>
        <w:t>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Приложение №9 «Распределение  бюджетных ассигнований на 2017 год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6. Приложение №11 «Ведомственная структура расходов бюджета Шаумяновского сельского поселения на 2017 год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13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7 год» </w:t>
      </w:r>
      <w:r>
        <w:rPr>
          <w:sz w:val="26"/>
          <w:szCs w:val="26"/>
        </w:rPr>
        <w:t>изложить в редакции согласно  приложению №5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8"/>
        </w:rPr>
        <w:t>Глава Шаумяновского сельского поселения                                      Н.Л. Тархан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53:00Z</dcterms:created>
  <dc:creator>Алещенков</dc:creator>
  <dc:description/>
  <cp:keywords/>
  <dc:language>en-US</dc:language>
  <cp:lastModifiedBy>User</cp:lastModifiedBy>
  <cp:lastPrinted>2012-03-16T17:05:00Z</cp:lastPrinted>
  <dcterms:modified xsi:type="dcterms:W3CDTF">2017-08-29T10:30:00Z</dcterms:modified>
  <cp:revision>14</cp:revision>
  <dc:subject/>
  <dc:title>10</dc:title>
</cp:coreProperties>
</file>