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30» сентября 2022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7 декабря 2021 года № 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7 декабря 2021 года № 15 "О бюджете Шаумяновского сельского поселения Егорлыкского района на 2022 год и на плановый период 2023 и 2024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в подпункте 1 пункта 1 цифру «20 771,2» заменить на «21 126,7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2.в подпункте 2 пункта 1 цифру «22 506,7» заменить на «22 862,2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иложение №1 «Объем поступлений доходов бюджета Шаумяновского сельского поселения на 2022 год и на плановый период 2023 и 2024</w:t>
      </w:r>
      <w:r>
        <w:rPr>
          <w:bCs/>
          <w:szCs w:val="28"/>
        </w:rPr>
        <w:t xml:space="preserve"> </w:t>
      </w:r>
      <w:r>
        <w:rPr>
          <w:szCs w:val="28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2 «</w:t>
      </w:r>
      <w:r>
        <w:rPr>
          <w:bCs/>
          <w:szCs w:val="28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Cs w:val="28"/>
        </w:rPr>
        <w:t>на 2022 год и на плановый период 2023 и 2024</w:t>
      </w:r>
      <w:r>
        <w:rPr>
          <w:bCs/>
          <w:szCs w:val="28"/>
        </w:rPr>
        <w:t xml:space="preserve"> </w:t>
      </w:r>
      <w:r>
        <w:rPr>
          <w:szCs w:val="28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3 «Распределение  бюджетных ассигнований на 2022 год и на плановый период 2023 и 2024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4 «Ведомственная структура расходов бюджета Шаумяновского сельского поселения на 2022 год и на плановый период 2023 и 2024годов» изложить в редакции согласно 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2 год и на плановый период 2023 и 2024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Приложение №7 «Суммы субвенций, предоставляемых бюджету Шаумяновского  сельского поселения Егорлыкского  района из областного бюджета для финансового обеспечения расходных обязательств, возникающих при выполнении  государственных  полномочий Ростовской области, переданных для осуществления органам местного самоуправления в установленном порядке, на 2022 год и на плановый период 2023 и 2024 годов» изложить в редакции согласно приложению №6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М.О. Манук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2-10-03T11:19:00Z</cp:lastPrinted>
  <dcterms:modified xsi:type="dcterms:W3CDTF">2022-10-03T08:21:00Z</dcterms:modified>
  <cp:revision>26</cp:revision>
  <dc:subject/>
  <dc:title>10</dc:title>
</cp:coreProperties>
</file>