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Шаумяновского сельского поселения  от 27 ноября 2017 года № 3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внесении изменений Решение от 28  декабря 2016 года № 18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Шаумяновского сельского поселения Егорлык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на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1276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8  декабря 2016 года № 1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32,7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5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25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25,8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525,8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8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8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258,5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258,5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45:00Z</dcterms:created>
  <dc:creator>FINANSIST</dc:creator>
  <dc:description/>
  <cp:keywords/>
  <dc:language>en-US</dc:language>
  <cp:lastModifiedBy>User</cp:lastModifiedBy>
  <dcterms:modified xsi:type="dcterms:W3CDTF">2017-12-01T09:36:00Z</dcterms:modified>
  <cp:revision>3</cp:revision>
  <dc:subject/>
  <dc:title>Источники финансирования дефицита</dc:title>
</cp:coreProperties>
</file>