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27 ноябр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Решение от 28  декабря 2016 года № 1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»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8 декабря 2016 года №18 " О бюджете Шаумяновского сельского поселения Егорлыкского района на 2017 год и на плановый период 2018 и 2019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1 цифру   «9392,8» заменить на   «9525,8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2 цифру «10125,5» заменить на «10258,5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4 цифру «8684,8» заменить на «8767,8»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2. Приложение №1 «Объем поступлений доходов бюджета Шаумяновского сельского поселения на 2017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иложение №3 «</w:t>
      </w:r>
      <w:r>
        <w:rPr>
          <w:bCs/>
          <w:sz w:val="26"/>
          <w:szCs w:val="26"/>
        </w:rPr>
        <w:t>Источники финансирования дефицита бюджета Шаумяновского сельского поселения Егорлыкского района на 2017 год</w:t>
      </w:r>
      <w:r>
        <w:rPr>
          <w:sz w:val="26"/>
          <w:szCs w:val="26"/>
        </w:rPr>
        <w:t>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Приложение №9 «Распределение  бюджетных ассигнований на 2017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5. Приложение №11 «Ведомственная структура расходов бюджета Шаумяновского сельского поселения на 2017 год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13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7 год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szCs w:val="28"/>
        </w:rPr>
        <w:t>Приложение №20 «</w:t>
      </w:r>
      <w:r>
        <w:rPr>
          <w:bCs/>
          <w:szCs w:val="28"/>
        </w:rPr>
        <w:t xml:space="preserve">Распределение иных межбюджетных трансфертов, предоставляемых бюджету Шаумяновского сельского поселения Егорлыкского района на 2017 год» </w:t>
      </w:r>
      <w:r>
        <w:rPr>
          <w:szCs w:val="28"/>
        </w:rPr>
        <w:t>изложить в редакции согласно  приложению №6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</w:rPr>
        <w:t>глава Шаумяновского сельского поселения                                      Н.Л. Тархан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46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17-12-01T09:37:00Z</dcterms:modified>
  <cp:revision>4</cp:revision>
  <dc:subject/>
  <dc:title>10</dc:title>
</cp:coreProperties>
</file>