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 xml:space="preserve">27 декабря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г.</w:t>
            </w: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      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</w:t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3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3 год и на плановый период 2024 и 2025 годо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3 год, определенные с учетом уровня инфляции, не превышающего 5,5 процента (декабрь 2023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9 192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9 192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4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4 и 2025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 19 350,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 xml:space="preserve">19 923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4 год в сумме 19 350,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83,4 тыс. рублей</w:t>
      </w:r>
      <w:r>
        <w:rPr>
          <w:iCs/>
          <w:color w:val="000000"/>
          <w:sz w:val="28"/>
          <w:szCs w:val="28"/>
        </w:rPr>
        <w:t xml:space="preserve"> и на 2025 год в сумме </w:t>
      </w:r>
      <w:r>
        <w:rPr>
          <w:iCs/>
          <w:sz w:val="28"/>
          <w:szCs w:val="28"/>
        </w:rPr>
        <w:t>19 923,7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96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5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>1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3 год в сумме 0,0 тыс. рублей, на 2024 год в сумме 0,0 тыс. рублей и на 2025 год в сумме 0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>и на плановый период 2024 и 2025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3 год и на плановый период 2024 и 2025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</w:rPr>
        <w:t>Особенности</w:t>
      </w:r>
      <w:r>
        <w:rPr>
          <w:b/>
          <w:sz w:val="28"/>
          <w:szCs w:val="28"/>
        </w:rPr>
        <w:t xml:space="preserve">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лиц, замещающих муниципальные должности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, окладов денежного содержания по должностям муниципальной службы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,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</w:t>
      </w:r>
      <w:r>
        <w:rPr>
          <w:b/>
          <w:sz w:val="28"/>
          <w:szCs w:val="28"/>
        </w:rPr>
        <w:t xml:space="preserve"> 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Шаумяновского сельского поселения</w:t>
      </w:r>
      <w:r>
        <w:rPr>
          <w:b/>
          <w:sz w:val="28"/>
          <w:szCs w:val="28"/>
        </w:rPr>
        <w:t xml:space="preserve"> Егорлык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3 году и плановом периоде 2024 и 2025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3 год  в сумме 117,5 тыс. рублей, на 2024 год в сумме  117,5 тыс. рублей, на 2025 год в сумме 117,5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3 году и в плановом периоде 2024 и 2025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3 год и на плановый период 2024 и 2025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3 году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3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 xml:space="preserve">, постановления Администрации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ние утратившими силу ранее принятых постановлений Администрации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Шаумяновского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3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3 года и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2:54:00Z</dcterms:created>
  <dc:creator>Гордиенко</dc:creator>
  <dc:description/>
  <cp:keywords/>
  <dc:language>en-US</dc:language>
  <cp:lastModifiedBy>AdminSHSP</cp:lastModifiedBy>
  <cp:lastPrinted>2023-05-10T10:03:00Z</cp:lastPrinted>
  <dcterms:modified xsi:type="dcterms:W3CDTF">2023-05-10T07:23:00Z</dcterms:modified>
  <cp:revision>8</cp:revision>
  <dc:subject/>
  <dc:title>ПРОЕКТ</dc:title>
</cp:coreProperties>
</file>