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8 феврал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Решение от 25 декабря 2017 года № 3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17 года №38 "О бюджете Шаумяновского сельского поселения Егорлыкского района на 2018 год и на плановый период 2019 и 2020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9549,5» заменить на   «10095,4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9849,5» заменить на «10853,2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4 цифру «8110,2» заменить на «8656,1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6 цифру «300,0» заменить на «757,8»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татью 3 дополнить пунктом 2 следующего содержания:</w:t>
      </w:r>
    </w:p>
    <w:p>
      <w:pPr>
        <w:pStyle w:val="21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«2. Утвердить общий объем бюджетных ассигнований на исполнение публичных нормативных обязательств Шаумяновского сельского поселения Егорлыкского района на 2018 год в сумме 0,0 тыс. рублей, на 2019 год в сумме 0,0 тыс. рублей и на 2020 год в сумме 0,0 тыс. рублей.»</w:t>
      </w:r>
    </w:p>
    <w:p>
      <w:pPr>
        <w:pStyle w:val="21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ополнить статьей 3.1.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Статья 3.1. Особенности использования бюджетных ассигнований на обеспечение деятельности органов местного самоуправления Шаумяновского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размеры должностных окладов лиц, замещающих муниципальные должности Шаумяновского сельского поселения, окладов денежного содержания по должностям муниципальной службы Шаумя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Шаумяновского сельского поселения индексируются с 1 января 2018 года на 4,0 процента.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4. Дополнить статьей 3.2.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Статья 3.2. Особенности использования бюджетных ассигнований на обеспечение деятельности  муниципальных учреждений  Шаумяно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Шаумяновского сельского поселения индексируются с 1 января 2018 года на 4,0 процента.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пункте 1 статьи 5 слова «…2017 год и на плановый период 2018 и 2019 годы…» заменить словами «…2018 год и на плановый период 2019 и 2020 годов…»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6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color w:val="000000"/>
          <w:sz w:val="28"/>
          <w:szCs w:val="28"/>
        </w:rPr>
        <w:t>В приложении №3 код дохода «951 1 11 07015 10 0000 120» исключи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10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8 год </w:t>
      </w:r>
      <w:r>
        <w:rPr>
          <w:sz w:val="26"/>
          <w:szCs w:val="26"/>
        </w:rPr>
        <w:t>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2. Приложение №10 «</w:t>
      </w:r>
      <w:r>
        <w:rPr>
          <w:bCs/>
          <w:sz w:val="26"/>
          <w:szCs w:val="26"/>
        </w:rPr>
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6"/>
          <w:szCs w:val="26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>2018 год 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6 к настоящему Решению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3. Приложение №11 «</w:t>
      </w:r>
      <w:r>
        <w:rPr>
          <w:bCs/>
          <w:sz w:val="26"/>
          <w:szCs w:val="26"/>
        </w:rPr>
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8 год </w:t>
      </w:r>
      <w:r>
        <w:rPr>
          <w:sz w:val="26"/>
          <w:szCs w:val="26"/>
        </w:rPr>
        <w:t>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7 к настоящему Решению.</w:t>
      </w:r>
    </w:p>
    <w:p>
      <w:pPr>
        <w:pStyle w:val="21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статьи 3.1. и статьи 3.2. распространяется на правоотношения возникшие с 1 января 2018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Н.Л. Тархан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7:19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8-02-28T12:35:00Z</dcterms:modified>
  <cp:revision>11</cp:revision>
  <dc:subject/>
  <dc:title>10</dc:title>
</cp:coreProperties>
</file>