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17 » ноября 2023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2 года № 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2 года № 3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6 внести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1. пункт 1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3 год и на плановый период 2024 и 2025 годов согласно приложению 6 к настоящему  решению.»  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3 год и на плановый период 2024 и 2025 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4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 Приложение №6 «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3 год и на плановый период 2024 и 2025 годов» 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Приложение №7 «Суммы субвенций, предоставляемых бюджету Шаумяновского  сельского поселения Егорлыкского  района из областного бюджета для финансового обеспечения расходных обязательств, возникающих при выполнении  государственных 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» 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2-10-03T11:19:00Z</cp:lastPrinted>
  <dcterms:modified xsi:type="dcterms:W3CDTF">2023-11-22T11:10:00Z</dcterms:modified>
  <cp:revision>34</cp:revision>
  <dc:subject/>
  <dc:title>10</dc:title>
</cp:coreProperties>
</file>