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сентября 2014 года № 4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2090"/>
                              <w:gridCol w:w="2650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ого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межбюджетные трансферты на повышение оплаты труда работников муниципальных учреждений культуры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890,35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2,35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538,00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6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850,35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2,35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538,00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6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60.1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2090"/>
                        <w:gridCol w:w="2650"/>
                        <w:gridCol w:w="228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ого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4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межбюджетные трансферты на повышение оплаты труда работников муниципальных учреждений культуры  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  <w:tc>
                          <w:tcPr>
                            <w:tcW w:w="2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890,35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2,35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538,00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50,35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2,35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538,00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6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04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10-03T09:04:00Z</dcterms:modified>
  <cp:revision>3</cp:revision>
  <dc:subject/>
  <dc:title>Приложение № 1 </dc:title>
</cp:coreProperties>
</file>