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9 сент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9529,9» заменить на «9641,1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10056,1» заменить на «10167,3»;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4 цифру «4571,5» заменить на «4681,4»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4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8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10-03T11:40:00Z</dcterms:modified>
  <cp:revision>3</cp:revision>
  <dc:subject/>
  <dc:title>10</dc:title>
</cp:coreProperties>
</file>