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29 » декабря 2023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2 года № 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2 года № 35 "О бюджете Шаумяновского сельского поселения Егорлыкского района на 2023 год и на плановый период 2024 и 2025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21 492,7» заменить на «21 622,6»;</w:t>
      </w:r>
    </w:p>
    <w:p>
      <w:pPr>
        <w:pStyle w:val="21"/>
        <w:ind w:firstLine="709"/>
        <w:jc w:val="both"/>
        <w:rPr/>
      </w:pPr>
      <w:r>
        <w:rPr>
          <w:szCs w:val="28"/>
        </w:rPr>
        <w:t>1.2. в подпункте 2 пункта 1 цифру «21 819,3» заменить на «20 217,6»;</w:t>
      </w:r>
    </w:p>
    <w:p>
      <w:pPr>
        <w:pStyle w:val="21"/>
        <w:ind w:firstLine="709"/>
        <w:jc w:val="both"/>
        <w:rPr/>
      </w:pPr>
      <w:r>
        <w:rPr>
          <w:szCs w:val="28"/>
        </w:rPr>
        <w:t>1.3. подпункт 5 пункта 1 изложить в следующей редакции:</w:t>
      </w:r>
    </w:p>
    <w:p>
      <w:pPr>
        <w:pStyle w:val="ConsPlusNormal"/>
        <w:ind w:firstLine="851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) прогнозируемый профицит бюджета Шаумяновского сельского поселения Егорлыкского района в сумме 1405,0 тыс. рублей.»;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 1 «Объем поступлений доходов бюджета Шаумяновского сельского поселения на 2023 год и на плановый период 2024 и 2025 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3 год и на плановый период 2024 и 2025 годов» изложить в редакции  согласно приложению № 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3 «Распределение  бюджетных ассигнований на 2023 год и на плановый период 2024 и 2025 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 4 «Ведомственная структура расходов бюджета Шаумяновского сельского поселения на 2023 год и на плановый период 2024 и 2025 годов» изложить в редакции согласно 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 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3 год и на плановый период 2024 и 2025 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 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2-10-03T11:19:00Z</cp:lastPrinted>
  <dcterms:modified xsi:type="dcterms:W3CDTF">2024-01-09T11:04:00Z</dcterms:modified>
  <cp:revision>38</cp:revision>
  <dc:subject/>
  <dc:title>10</dc:title>
</cp:coreProperties>
</file>