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31 августа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10120,6» заменить на   «11269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</w:t>
      </w:r>
      <w:r>
        <w:rPr>
          <w:bCs/>
          <w:sz w:val="26"/>
          <w:szCs w:val="26"/>
        </w:rPr>
        <w:t>10878,4</w:t>
      </w:r>
      <w:r>
        <w:rPr>
          <w:sz w:val="26"/>
          <w:szCs w:val="26"/>
        </w:rPr>
        <w:t>» заменить на «</w:t>
      </w:r>
      <w:r>
        <w:rPr>
          <w:bCs/>
          <w:sz w:val="26"/>
          <w:szCs w:val="26"/>
        </w:rPr>
        <w:t>12027,6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8656,6» заменить на «</w:t>
      </w:r>
      <w:r>
        <w:rPr>
          <w:bCs/>
          <w:sz w:val="26"/>
          <w:szCs w:val="26"/>
        </w:rPr>
        <w:t>9257,6</w:t>
      </w:r>
      <w:r>
        <w:rPr>
          <w:sz w:val="26"/>
          <w:szCs w:val="26"/>
        </w:rPr>
        <w:t>»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атью 5 «Межбюджетные трансферты» дополнить пунктом 4 следующего содержания: «4. Направить суммы межбюджетных трансферов, предоставляемых бюджету Шаумяновского сельского поселения Егорлыкского района за счет средств резервного фонда Правительства Ростовской области на финансовое обеспечение непредвиденных расходов на 2018г. в сумме 546,9 тыс.руб. согласно приложению 13 к настоящему решению.»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3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6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10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2018 год 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9. Приложение №13 «Межбюджетные трансферы, предоставляемые бюджету Шаумяновского сельского поселения Егорлыкского района за счет средств резервного фонда Правительства Ростовской области на финансовое обеспечение непредвиденных расходов на 2018г.» изложить в редакции согласно приложению №7 к настоящему решению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25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8-09-11T19:54:00Z</dcterms:modified>
  <cp:revision>5</cp:revision>
  <dc:subject/>
  <dc:title>10</dc:title>
</cp:coreProperties>
</file>