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810"/>
        <w:gridCol w:w="7046"/>
      </w:tblGrid>
      <w:tr>
        <w:trPr>
          <w:trHeight w:val="362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31.08.2018 года № 5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362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3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Шаумяновского сельского поселения Егорлыкского района на 2018 год и на плановый период 2019 и 2020 годов"</w:t>
            </w:r>
          </w:p>
        </w:tc>
      </w:tr>
      <w:tr>
        <w:trPr>
          <w:trHeight w:val="541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иных межбюджетных трансфертов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оставляемых бюджету Шаумяновского сельского поселения Егорлык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за счет средств резервного фонда Правительства Ростовской области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bCs/>
              </w:rPr>
              <w:t xml:space="preserve">на </w:t>
            </w:r>
            <w:r>
              <w:rPr>
                <w:b/>
              </w:rPr>
              <w:t>2018 год и на плановый период 2019 и 2020 годов</w:t>
            </w:r>
          </w:p>
        </w:tc>
      </w:tr>
      <w:tr>
        <w:trPr>
          <w:trHeight w:val="255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629525" cy="3277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9525" cy="327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850"/>
                              <w:gridCol w:w="992"/>
                              <w:gridCol w:w="993"/>
                              <w:gridCol w:w="1417"/>
                              <w:gridCol w:w="1134"/>
                              <w:gridCol w:w="1276"/>
                              <w:gridCol w:w="1276"/>
                              <w:gridCol w:w="1275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ые межбюджетные трансферты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за счет средств резервного фонда Правительства Ростовской област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 все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4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готовление и монтаж ограждения для футбольного поля в х. Шаумяновском Шаумяновского сельского поселения Егорлыкского района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обретение спортивного инвентаря (мячи футбольные, сетка для футбольных ворот) и экипировки (форма футбольная, форма вратарская) для обеспечения игровой деятельности футбольной команды Шаумяновского сельского поселения Егорлык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7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20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Шаумян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6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9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Т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46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99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0.75pt;height:258.1pt;mso-wrap-distance-left:9pt;mso-wrap-distance-right:9pt;mso-wrap-distance-top:0pt;mso-wrap-distance-bottom:0pt;margin-top:0.05pt;mso-position-vertical-relative:text;margin-left:103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20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850"/>
                        <w:gridCol w:w="992"/>
                        <w:gridCol w:w="993"/>
                        <w:gridCol w:w="1417"/>
                        <w:gridCol w:w="1134"/>
                        <w:gridCol w:w="1276"/>
                        <w:gridCol w:w="1276"/>
                        <w:gridCol w:w="1275"/>
                        <w:gridCol w:w="1134"/>
                      </w:tblGrid>
                      <w:tr>
                        <w:trPr/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муниципального образования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ые межбюджетные трансферты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за счет средств резервного фонда Правительства Ростовской област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 все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51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том числе:</w:t>
                            </w:r>
                          </w:p>
                        </w:tc>
                      </w:tr>
                      <w:tr>
                        <w:trPr>
                          <w:trHeight w:val="1184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готовление и монтаж ограждения для футбольного поля в х. Шаумяновском Шаумяновского сельского поселения Егорлыкского района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обретение спортивного инвентаря (мячи футбольные, сетка для футбольных ворот) и экипировки (форма футбольная, форма вратарская) для обеспечения игровой деятельности футбольной команды Шаумяновского сельского поселения Егорлыкского района</w:t>
                            </w:r>
                          </w:p>
                        </w:tc>
                      </w:tr>
                      <w:tr>
                        <w:trPr>
                          <w:trHeight w:val="1317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18 год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20 го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18 го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20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18 год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20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Шаумяновское сельское поселен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6,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9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ТОГ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46,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99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7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340" w:right="34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8:00:00Z</dcterms:created>
  <dc:creator>FINANSIST</dc:creator>
  <dc:description/>
  <cp:keywords/>
  <dc:language>en-US</dc:language>
  <cp:lastModifiedBy>User</cp:lastModifiedBy>
  <cp:lastPrinted>2009-04-08T10:08:00Z</cp:lastPrinted>
  <dcterms:modified xsi:type="dcterms:W3CDTF">2018-09-11T19:54:00Z</dcterms:modified>
  <cp:revision>8</cp:revision>
  <dc:subject/>
  <dc:title>Приложение № 1</dc:title>
</cp:coreProperties>
</file>