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6 дека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Решение от 25 декабря 2017 года № 3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17 года №38 "О бюджете Шаумяновского сельского поселения Егорлыкского района на 2018 год и на плановый период 2019 и 2020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ы «11144,6» заменить цифрами «10910,0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ы «</w:t>
      </w:r>
      <w:r>
        <w:rPr>
          <w:bCs/>
          <w:sz w:val="26"/>
          <w:szCs w:val="26"/>
        </w:rPr>
        <w:t>11216,7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10650,0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ы «</w:t>
      </w:r>
      <w:r>
        <w:rPr>
          <w:bCs/>
          <w:sz w:val="26"/>
          <w:szCs w:val="26"/>
        </w:rPr>
        <w:t>9308,3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9073,7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подпункт 6 изложить в следующей редакции: «6) прогнозируемый профицит бюджета Шаумяновского сельского поселения Егорлыкского района в сумме 260,0 тыс. рублей»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9:38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9-01-11T07:02:00Z</dcterms:modified>
  <cp:revision>7</cp:revision>
  <dc:subject/>
  <dc:title>10</dc:title>
</cp:coreProperties>
</file>