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 29 » ноября 202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от 27 декабря 2023 года № 5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3 года № 50 "О бюджете Шаумяновского сельского поселения Егорлыкского района на 2024 год и на плановый период 2025 и 2026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 в подпункте 1 пункта 1 цифру «23 412,0» заменить на «24 587,1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 в подпункте 2 пункта 1 цифру «28 702,0» заменить на «29 007,1»;</w:t>
      </w:r>
    </w:p>
    <w:p>
      <w:pPr>
        <w:pStyle w:val="21"/>
        <w:ind w:firstLine="709"/>
        <w:jc w:val="both"/>
        <w:rPr/>
      </w:pPr>
      <w:r>
        <w:rPr>
          <w:szCs w:val="28"/>
        </w:rPr>
        <w:t>1.3. в подпункте 5 пункта 1 цифру «5 290,0» заменить на «4 420,0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В абзаце втором статьи 3 слова «…на 4,5 процента…» заменить словами «…на 5,1 процента…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В абзаце первом статьи 4 слова «…на 4,5 процента…» заменить словами «…на 5,1 процента…»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</w:t>
      </w:r>
      <w:r>
        <w:rPr>
          <w:bCs/>
          <w:szCs w:val="28"/>
        </w:rPr>
        <w:t>Егорлыкского района</w:t>
      </w:r>
      <w:r>
        <w:rPr>
          <w:szCs w:val="28"/>
        </w:rPr>
        <w:t xml:space="preserve"> на 2024 год и на плановый период 2025 и 2026 годов» изложить в редакции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4 год и на плановый период 2025 и 2026 годов» изложить в редакции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риложение №3 «Распределение бюджетных ассигнований по разделам, подразделам,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</w:t>
      </w:r>
      <w:r>
        <w:rPr>
          <w:bCs/>
          <w:sz w:val="28"/>
          <w:szCs w:val="28"/>
        </w:rPr>
        <w:t xml:space="preserve">Егорлыкского района </w:t>
      </w:r>
      <w:r>
        <w:rPr>
          <w:sz w:val="28"/>
          <w:szCs w:val="28"/>
        </w:rPr>
        <w:t>на 2024 год и на плановый период 2025 и 2026 годов» изложить в редакции согласно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4 год и на плановый период 2025 и 2026 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b/>
          <w:szCs w:val="28"/>
        </w:rPr>
        <w:t>9.</w:t>
      </w:r>
      <w:r>
        <w:rPr>
          <w:szCs w:val="28"/>
        </w:rPr>
        <w:t xml:space="preserve"> Приложение №7 «Суммы субвенций, предоставляемых бюджету Шаумяновского  сельского поселения Егорлыкского  района из областного бюджета для финансового обеспечения расходных обязательств, возникающих при выполнении  государственных  полномочий Ростовской области, переданных для осуществления органам местного самоуправления в установленном порядке, на 2023 год и на плановый период 2024 и 2025 годов» изложить в редакции согласно приложению №6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 момента подписания и подлежит обнародова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пункта 2 и пункта 3 настоящего Решения распространяются на правоотношения возникшие с 01 октября 2024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М.О. Манук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User</cp:lastModifiedBy>
  <cp:lastPrinted>2024-03-22T18:09:00Z</cp:lastPrinted>
  <dcterms:modified xsi:type="dcterms:W3CDTF">2024-12-03T08:48:00Z</dcterms:modified>
  <cp:revision>46</cp:revision>
  <dc:subject/>
  <dc:title>10</dc:title>
</cp:coreProperties>
</file>