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25 декабря </w:t>
            </w:r>
            <w:r>
              <w:rPr>
                <w:b/>
                <w:sz w:val="28"/>
                <w:szCs w:val="28"/>
              </w:rPr>
              <w:t>2024 г.</w:t>
            </w:r>
            <w:r>
              <w:rPr>
                <w:b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 xml:space="preserve">70   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БЮДЖЕТЕ ШАУМЯНОВСКОГО СЕЛЬСКОГО 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25 ГОД</w:t>
      </w:r>
    </w:p>
    <w:p>
      <w:pPr>
        <w:pStyle w:val="ConsPlusTitle"/>
        <w:rPr/>
      </w:pPr>
      <w:r>
        <w:rPr>
          <w:sz w:val="28"/>
          <w:szCs w:val="28"/>
        </w:rPr>
        <w:t>И НА ПЛАНОВЫЙ ПЕРИОД 2026 и 2027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20954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20954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6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6 и 2027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6 года к декабрю 2025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6 год в сумме  18470,0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7 год в сумме 18861,0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6 год в сумме 18470,0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461,7 тыс. рублей</w:t>
      </w:r>
      <w:r>
        <w:rPr>
          <w:iCs/>
          <w:color w:val="000000"/>
          <w:sz w:val="28"/>
          <w:szCs w:val="28"/>
        </w:rPr>
        <w:t xml:space="preserve"> и на 2027 год в сумме 18861,0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933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7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6 год в сумме 0,0 тыс. рублей и на 202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6 год в сумме </w:t>
      </w:r>
      <w:r>
        <w:rPr>
          <w:iCs/>
          <w:sz w:val="28"/>
          <w:szCs w:val="28"/>
        </w:rPr>
        <w:t xml:space="preserve">0,0 </w:t>
      </w:r>
      <w:r>
        <w:rPr>
          <w:iCs/>
          <w:color w:val="000000"/>
          <w:sz w:val="28"/>
          <w:szCs w:val="28"/>
        </w:rPr>
        <w:t xml:space="preserve">тыс. рублей и на 2027 год в сумме </w:t>
      </w:r>
      <w:r>
        <w:rPr>
          <w:iCs/>
          <w:sz w:val="28"/>
          <w:szCs w:val="28"/>
        </w:rPr>
        <w:t xml:space="preserve"> 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5 год и </w:t>
      </w:r>
      <w:r>
        <w:rPr>
          <w:iCs/>
          <w:color w:val="000000"/>
          <w:sz w:val="28"/>
          <w:szCs w:val="28"/>
        </w:rPr>
        <w:t xml:space="preserve">на плановый период 2026 и 2027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5 год и на плановый период 2026 и 2027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5 год в сумме 0,0 тыс. рублей, на 2026 год в сумме 0,0 тыс. рублей и на 2027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color w:val="000000"/>
          <w:sz w:val="28"/>
          <w:szCs w:val="28"/>
        </w:rPr>
        <w:t>и на плановый период 2026 и 2027 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5 год и на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собенности использования бюджетных ассигнований на обеспечение деятельности органов местного самоуправления Шаумяновского сельского поселения Егорлык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Шаумяновского сельского поселения Егорлыкского района, окладов денежного содержания по должностям муниципальной службы Шаумяновск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Шаумяновского сельского поселения Егорлыкского района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собенности использования бюджетных ассигнований на обеспечение деятельности муниципальных учреждений Шаумяновского сельского поселения Егорлык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Шаумяновского сельского поселения Егорлыкского района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5 году и плановом периоде 2026 и 2027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Статья 6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5 год  в сумме 163,0 тыс. рублей, на 2026 год в сумме  163,0 тыс. рублей, на 2027 год в сумме 163,0 тыс. рублей согласно приложению 6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5 год и на плановый период 2026 и 2027 годов согласно приложению 7 к настоящему реш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5 году и в плановом периоде 2026 и 2027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8. Предоставление муниципальных гарантий Шаумя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5 год и на плановый период 2026 и 2027 годов согласно приложению 8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9. Особенности исполнения бюджета Шау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5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5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2. Установить, что в соответствии со статьей 242.26 Бюджетного Кодекса Российской Федерации казначейскому сопровождению в 2025 году подлежат следующие средства, источником финансового обеспечения которых являются средства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iCs/>
          <w:sz w:val="28"/>
          <w:szCs w:val="28"/>
        </w:rPr>
        <w:t xml:space="preserve">Егорлыкского района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25 года и подлежит официальному опублик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        М.О. Манук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09" w:top="765" w:footer="54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User</cp:lastModifiedBy>
  <cp:lastPrinted>2022-11-20T22:22:00Z</cp:lastPrinted>
  <dcterms:modified xsi:type="dcterms:W3CDTF">2024-12-29T12:18:00Z</dcterms:modified>
  <cp:revision>30</cp:revision>
  <dc:subject/>
  <dc:title>ПРОЕКТ</dc:title>
</cp:coreProperties>
</file>