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6 мая 2025г. № 8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4 год»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24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2"/>
        <w:gridCol w:w="574"/>
        <w:gridCol w:w="550"/>
        <w:gridCol w:w="1600"/>
        <w:gridCol w:w="576"/>
        <w:gridCol w:w="1377"/>
      </w:tblGrid>
      <w:tr>
        <w:trPr>
          <w:trHeight w:val="4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5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5019,8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G51"/>
            <w:r>
              <w:rPr>
                <w:b/>
                <w:bCs/>
              </w:rPr>
              <w:t>Администрация Шаумяновского сельского поселения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</w:rPr>
              <w:t>25019,8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0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1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6,2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9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утреннего муниципального финансового контроля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в рамках подпрограммы «Противодействие коррупции в Шаумяновского сельского поселения» 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24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24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24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,3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4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,0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укреплению материально-технической базы муниципальных учреждений культуры 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екущего ремонта зданий и сооружений 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1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прилегающей территории 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лагоустройству парка и парковой территории 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парка и парковой территории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,6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асходы на обеспечение комплексного развития сельских территорий на реализацию общественно значимых проектов по благоустройству сельских территорий)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L57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3,1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енсии за выслугу лет в рамках непрограммных расходов органов местного самоуправления Шаумян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900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и эксплуатации футбольного поля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инициативных проектов в рамках подпрограммы "Развитие физической культуры и спорта"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S4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,9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1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13:00Z</dcterms:created>
  <dc:creator>Customer</dc:creator>
  <dc:description/>
  <cp:keywords/>
  <dc:language>en-US</dc:language>
  <cp:lastModifiedBy>User</cp:lastModifiedBy>
  <cp:lastPrinted>2025-06-09T18:18:00Z</cp:lastPrinted>
  <dcterms:modified xsi:type="dcterms:W3CDTF">2025-06-09T15:18:00Z</dcterms:modified>
  <cp:revision>3</cp:revision>
  <dc:subject/>
  <dc:title>Приложение № 6</dc:title>
</cp:coreProperties>
</file>