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ШАУМЯ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 декабря 2019  года                     №  86                           х. Шаумяновский</w:t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бюджете Шаумяновского сельского поселения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Егорлыкского района на 2020 год и на плановый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Шаумяновского сельского поселения Егорлыкского района на 2020 год и на плановый период 2021 и 2022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Шаумяновского сельского поселения Егорлыкского района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Шаумяновского сельского поселения Егорлыкского района в сумме 10 809,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Шаумяновского сельского поселения Егорлыкского района в сумме 11 145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Шаумяновского сельского поселения Егорлыкского района на 1 января 2021 года в сумме 0,0 тыс. рублей, в том числе верхний предел долга по муниципальным гарантиям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Шаумяновского сельского поселения Егорлыкского района в сумме 335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1 и 2022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1 года к декабрю 2020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2021 год в сумме  </w:t>
      </w:r>
      <w:r>
        <w:rPr>
          <w:iCs/>
          <w:sz w:val="28"/>
          <w:szCs w:val="28"/>
        </w:rPr>
        <w:t xml:space="preserve">9 079,3 </w:t>
      </w:r>
      <w:r>
        <w:rPr>
          <w:iCs/>
          <w:color w:val="000000"/>
          <w:sz w:val="28"/>
          <w:szCs w:val="28"/>
        </w:rPr>
        <w:t xml:space="preserve">тыс. рублей и на 2022 год в сумме </w:t>
      </w:r>
      <w:r>
        <w:rPr>
          <w:iCs/>
          <w:sz w:val="28"/>
          <w:szCs w:val="28"/>
        </w:rPr>
        <w:t>9 003,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Шаумяновского сельского поселения Егорлыкского района на 2021 год в сумме  9 616,7 тыс. рублей</w:t>
      </w:r>
      <w:r>
        <w:rPr>
          <w:iCs/>
          <w:sz w:val="28"/>
          <w:szCs w:val="28"/>
        </w:rPr>
        <w:t>, в том числе условно утвержденные расходы в сумме 238,4 тыс. рублей</w:t>
      </w:r>
      <w:r>
        <w:rPr>
          <w:iCs/>
          <w:color w:val="000000"/>
          <w:sz w:val="28"/>
          <w:szCs w:val="28"/>
        </w:rPr>
        <w:t xml:space="preserve"> и на 2022 год в сумме </w:t>
      </w:r>
      <w:r>
        <w:rPr>
          <w:iCs/>
          <w:sz w:val="28"/>
          <w:szCs w:val="28"/>
        </w:rPr>
        <w:t>9 338,0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iCs/>
          <w:sz w:val="28"/>
          <w:szCs w:val="28"/>
        </w:rPr>
        <w:t>462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Шаумяновск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2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1 год в сумме </w:t>
      </w:r>
      <w:r>
        <w:rPr>
          <w:iCs/>
          <w:sz w:val="28"/>
          <w:szCs w:val="28"/>
        </w:rPr>
        <w:t xml:space="preserve">537,4 </w:t>
      </w:r>
      <w:r>
        <w:rPr>
          <w:iCs/>
          <w:color w:val="000000"/>
          <w:sz w:val="28"/>
          <w:szCs w:val="28"/>
        </w:rPr>
        <w:t xml:space="preserve">тыс. рублей и на 2022 год в сумме </w:t>
      </w:r>
      <w:r>
        <w:rPr>
          <w:iCs/>
          <w:sz w:val="28"/>
          <w:szCs w:val="28"/>
        </w:rPr>
        <w:t>334,6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Шаумяновского сельского поселения Егорлыкского района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0 год и на плановый период 2021 и 2022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</w:rPr>
        <w:t>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 бюджета Шаумяновского сельского поселения Егорлыкского райо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еречень главных администраторов доходов бюджета Шаумяновского сельского поселения Егорлыкского района– органов местного самоуправления Шаумяновского сельского поселения согласно приложению 3 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перечень главных администраторов доходов  бюджета Шаумяновск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</w:t>
      </w:r>
      <w:r>
        <w:rPr>
          <w:sz w:val="28"/>
        </w:rPr>
        <w:t>согласно приложению 4 к настоящему 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Утвердить перечень главных администраторов источников  финансирования  дефицита бюджета Шаумяновского сельского поселения Егорлыкского района согласно  приложению 5  к настоящему решени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Шаумяновск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0 год и на плановый период 2021 и 2022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Шаумян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Егорлыкского района на 2020 год в сумме 0,0 тыс. рублей, на 2021 год в сумме 0,0 тыс. рублей и на 2022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Шаумяновск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>и на плановый период 2021 и 2022 годов согласно приложению 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0 год и на плановый период 2021 и 2022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приложению 8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Шаумя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Шаумяновского сельского поселения Егорлыкского района, окладов денежного содержания по должностям муниципальной службы Шаумяновского сельского поселения Егорлыкского района, должностных окладов технического персонала и ставок заработной платы обслуживающего персонала органов местного самоуправления Шаумяновского сельского поселения Егорлыкского района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5</w:t>
      </w:r>
      <w:r>
        <w:rPr>
          <w:b/>
          <w:sz w:val="28"/>
          <w:szCs w:val="28"/>
        </w:rPr>
        <w:t>. Особенности использования бюджетных ассигнований на обеспечение деятельности муниципальных бюджетных учреждений культуры Шаумя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Шаумяновского сельского поселения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</w:rPr>
        <w:t>Статья 6.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 Установить, что в 2020 году и плановом периоде 2021 и 2022 годов субсидии из бюджета Шаумяновск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татья 7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0 год  в сумме 76,9 тыс. рублей, на 2021 год в сумме  75,9 тыс. рублей, на 2022 год в сумме 75,9  тыс. рублей согласно приложению 9 к настоящему 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Шаумя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0 год и на плановый период 2021 и 2022 годов согласно приложению 10 к настоящему решени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8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0 году и в плановом периоде 2021 и 2022 годов из бюджета Шаумяновск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Предоставление муниципальных гаран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Шаумя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Шаумяновского сельского поселения на 2020 год и на плановый период 2021 и 2022 годов согласно приложению 11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10. Особенности исполнения бюджета Шауцмя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0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4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от 29.05.2014 года № 41 «О бюджетном процессе в муниципальном образовании «</w:t>
      </w:r>
      <w:r>
        <w:rPr>
          <w:sz w:val="28"/>
          <w:szCs w:val="28"/>
        </w:rPr>
        <w:t>Шаумяновск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0 году изменений в показатели сводной бюджетной росписи 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в части неиспользованных бюджетных ассигнований резервного фонда Администрации Шаумян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Шаумяновск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Шаумяно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Шаумяновск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Шаумя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Шаумя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1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Шаумяновского сельского поселения</w:t>
      </w:r>
      <w:r>
        <w:rPr>
          <w:sz w:val="28"/>
          <w:szCs w:val="28"/>
        </w:rPr>
        <w:t xml:space="preserve">                               Х.Н. Нерсесян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4DA24P0V0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Admin</cp:lastModifiedBy>
  <cp:lastPrinted>2019-11-12T15:16:00Z</cp:lastPrinted>
  <dcterms:modified xsi:type="dcterms:W3CDTF">2020-01-15T06:26:00Z</dcterms:modified>
  <cp:revision>8</cp:revision>
  <dc:subject/>
  <dc:title>ПРОЕКТ</dc:title>
</cp:coreProperties>
</file>