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3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декабря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Решение от 26 декабря 2018 года № 65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9 год и на плановый период 2020 и 2021 год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6 декабря 2018 года № 65 "О бюджете Шаумяновского сельского поселения Егорлыкского района на 2019 год и на плановый период 2020 и 2021 годов" следующие изменения: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1 цифру «40 918,4» заменить на «41 132,7»;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4 цифру   «8 976,0» заменить на   «9 190,3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6 цифру   «1 280,4» заменить на   «712,9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 xml:space="preserve">2. Приложение №1 «Объем поступлений доходов бюджета Шаумяновского сельского поселения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на 2019 год и на плановый период 2020 и 2021 </w:t>
      </w:r>
      <w:r>
        <w:rPr>
          <w:sz w:val="26"/>
          <w:szCs w:val="26"/>
        </w:rPr>
        <w:t>годов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Приложение №7 «Распределение  бюджетных ассигнований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 xml:space="preserve">5. Приложение №8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9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</w:t>
      </w:r>
      <w:r>
        <w:rPr>
          <w:sz w:val="26"/>
          <w:szCs w:val="26"/>
        </w:rPr>
        <w:t>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 приложению №5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6"/>
          <w:szCs w:val="26"/>
        </w:rPr>
        <w:t>глава Шаумяновского сельского поселения                                            Х.Н. Нерс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4:13:00Z</dcterms:created>
  <dc:creator>Алещенков</dc:creator>
  <dc:description/>
  <cp:keywords/>
  <dc:language>en-US</dc:language>
  <cp:lastModifiedBy>Admin</cp:lastModifiedBy>
  <cp:lastPrinted>2012-03-16T17:05:00Z</cp:lastPrinted>
  <dcterms:modified xsi:type="dcterms:W3CDTF">2020-01-15T06:11:00Z</dcterms:modified>
  <cp:revision>9</cp:revision>
  <dc:subject/>
  <dc:title>10</dc:title>
</cp:coreProperties>
</file>