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20г. № 97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9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9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94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182 </w:t>
            </w: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 641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1,2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7,7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</w:tr>
      <w:tr>
        <w:trPr>
          <w:trHeight w:val="71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830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0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3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 16 18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626,1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626,1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8,9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8,9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8,9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32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683,7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683,7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83,7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0 82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7:00Z</dcterms:created>
  <dc:creator>FINANSIST</dc:creator>
  <dc:description/>
  <cp:keywords/>
  <dc:language>en-US</dc:language>
  <cp:lastModifiedBy>AdminSHSP</cp:lastModifiedBy>
  <cp:lastPrinted>2017-03-29T12:05:00Z</cp:lastPrinted>
  <dcterms:modified xsi:type="dcterms:W3CDTF">2020-06-04T06:19:00Z</dcterms:modified>
  <cp:revision>3</cp:revision>
  <dc:subject/>
  <dc:title>Приложение 1</dc:title>
</cp:coreProperties>
</file>