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 22 мая 2014 года № 3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.2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9,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.2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9.2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8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56.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45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4-06-06T07:14:00Z</dcterms:modified>
  <cp:revision>35</cp:revision>
  <dc:subject/>
  <dc:title>Приложение № 6 </dc:title>
</cp:coreProperties>
</file>