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 декабря 2014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2090"/>
                              <w:gridCol w:w="2650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ого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90,3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538,00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50,3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538,00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6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60.1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2090"/>
                        <w:gridCol w:w="2650"/>
                        <w:gridCol w:w="228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ого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4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90,3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538,00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50,3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538,00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6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4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2-10T06:22:00Z</dcterms:modified>
  <cp:revision>4</cp:revision>
  <dc:subject/>
  <dc:title>Приложение № 1 </dc:title>
</cp:coreProperties>
</file>