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оект)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сентябрь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риложение №11 «Ведомственная структура расходов бюджета Шаумяновского сельского поселения на 2014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3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3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09-10T05:44:00Z</dcterms:modified>
  <cp:revision>3</cp:revision>
  <dc:subject/>
  <dc:title>10</dc:title>
</cp:coreProperties>
</file>