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Шаумяновского сельского поселения  от __мая  2017 года № __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внесении изменений Решение от 28  декабря 2016 года № 1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бюджете Шаумяновского сельского поселения Егорлык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на плановый период 2018 и 2019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1276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7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2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2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75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756,2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75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8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8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488,9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488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4:00Z</dcterms:created>
  <dc:creator>FINANSIST</dc:creator>
  <dc:description/>
  <cp:keywords/>
  <dc:language>en-US</dc:language>
  <cp:lastModifiedBy>User</cp:lastModifiedBy>
  <dcterms:modified xsi:type="dcterms:W3CDTF">2017-05-10T09:35:00Z</dcterms:modified>
  <cp:revision>6</cp:revision>
  <dc:subject/>
  <dc:title>Источники финансирования дефицита</dc:title>
</cp:coreProperties>
</file>