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 октя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5г. №8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Шаумян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ого района на 2016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от 25 декабря 2015 года №82 "О бюджете Шаумяновского сельского поселения Егорлыкского района на 2016 год" следующие изменения: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1 цифру «10274,9» заменить на «10313,4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2 цифру «11511,1» заменить на «11549,6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4 цифру «9078,1» заменить на «9116,6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2. Приложение №1 «Объем поступлений доходов бюджета Шаумяновского сельского поселения на 2016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 Приложение №2 «</w:t>
      </w:r>
      <w:r>
        <w:rPr>
          <w:bCs/>
        </w:rPr>
        <w:t>Источники финансирования дефицита бюджета Шаумяновского сельского поселения Егорлыкского района на 2016 год</w:t>
      </w:r>
      <w:r>
        <w:rPr/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иложение №7 «Распределение  бюджетных ассигнований на 2016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5. Приложение №8 «Ведомственная структура расходов бюджета Шаумяновского сельского поселения на 2016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9 «</w:t>
      </w:r>
      <w:r>
        <w:rPr>
          <w:bCs/>
          <w:sz w:val="24"/>
          <w:szCs w:val="24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4"/>
          <w:szCs w:val="24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7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6-10-17T09:06:00Z</dcterms:modified>
  <cp:revision>5</cp:revision>
  <dc:subject/>
  <dc:title>10</dc:title>
</cp:coreProperties>
</file>