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4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8281,8» заменить на «8286,8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8776,9» заменить на «8781,9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5049,5» заменить на «5054,5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3. Приложение №3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5 год</w:t>
      </w:r>
      <w:r>
        <w:rPr/>
        <w:t>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№11 «Ведомственная структура расходов бюджета Шаумяновского сельского поселения на 2015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Приложение №13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 С.Л. Аван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5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5-12-22T11:06:00Z</dcterms:modified>
  <cp:revision>6</cp:revision>
  <dc:subject/>
  <dc:title>10</dc:title>
</cp:coreProperties>
</file>