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ект)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___» декабря 2021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5 декабря 2020 года № 10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5 декабря 2020 года № 104 "О бюджете Шаумяновского сельского поселения Егорлыкского района на 2021 год и на плановый период 2022 и 2023 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1.в подпункте 1 пункта 1 цифру «25 150,5» заменить на «25 119,6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2.в подпункте 2 пункта 1 цифру «26 026,9» заменить на «25 996,0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№1 «Объем поступлений доходов бюджета Шаумяновского сельского поселения на 2021 год и на плановый период 2022 и 2023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</w:t>
      </w:r>
      <w:r>
        <w:rPr>
          <w:sz w:val="26"/>
          <w:szCs w:val="26"/>
        </w:rPr>
        <w:t xml:space="preserve">на 2021 год и на плановый период 2022 и 2023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иложение №6 «Распределение  бюджетных ассигнований на 2021 год и на плановый период 2022 и 2023 годов по разделам и подразделам, целевым статьям и видам  расходов классификации расходов бюджета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№7 «Ведомственная структура расходов бюджета Шаумяновского сельского поселения на 2021 год и на плановый период 2022 и 2023 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6"/>
          <w:szCs w:val="26"/>
        </w:rPr>
        <w:t>на 2021 год и на плановый период 2022 и 2023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приложению №5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SHSP</cp:lastModifiedBy>
  <cp:lastPrinted>2021-07-14T16:37:00Z</cp:lastPrinted>
  <dcterms:modified xsi:type="dcterms:W3CDTF">2021-12-20T16:00:00Z</dcterms:modified>
  <cp:revision>14</cp:revision>
  <dc:subject/>
  <dc:title>10</dc:title>
</cp:coreProperties>
</file>