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дека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5г. №8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Шаумян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на 2016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от 25 декабря 2015 года №82 "О бюджете Шаумяновского сельского поселения Егорлыкского района на 2016 год" следующие изменения: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1 цифру «10274,9» заменить на «10343,4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2 цифру «11511,1» заменить на «11579,6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4 цифру «9078,1» заменить на «9146,6»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ункте 1 статьи 3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цифру «995,7» заменить на «1025,7»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3. Приложение №1 «Объем поступлений доходов бюджета Шаумяновского сельского поселения на 2016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4. Приложение №2 «</w:t>
      </w:r>
      <w:r>
        <w:rPr>
          <w:bCs/>
        </w:rPr>
        <w:t>Источники финансирования дефицита бюджета Шаумяновского сельского поселения Егорлыкского района на 2016 год</w:t>
      </w:r>
      <w:r>
        <w:rPr/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/>
        <w:t>5. Приложение №7 «Распределение  бюджетных ассигнований на 2016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6. Приложение №8 «Ведомственная структура расходов бюджета Шаумяновского сельского поселения на 2016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№9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4"/>
          <w:szCs w:val="24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официального опубликования (обнародовани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 депутатов-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Глава Шаумяновского сельского поселения                                      Н.Л. Тарханя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7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6-12-21T05:27:00Z</dcterms:modified>
  <cp:revision>10</cp:revision>
  <dc:subject/>
  <dc:title>10</dc:title>
</cp:coreProperties>
</file>