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6"/>
          <w:szCs w:val="26"/>
        </w:rPr>
        <w:t>ПОСЕЛЕНИЯ ЕГОРЛЫКСКОГО РАЙОНА НА 2021 ГОД</w:t>
      </w:r>
    </w:p>
    <w:p>
      <w:pPr>
        <w:pStyle w:val="ConsPlusTitle"/>
        <w:rPr/>
      </w:pPr>
      <w:r>
        <w:rPr>
          <w:sz w:val="26"/>
          <w:szCs w:val="26"/>
        </w:rPr>
        <w:t>И НА ПЛАНОВЫЙ ПЕРИОД 2022 и 2023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0 69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1 57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2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88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2 и 2023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 9 111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>9 211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2 год в сумме 10 011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248,1 тыс. рублей</w:t>
      </w:r>
      <w:r>
        <w:rPr>
          <w:iCs/>
          <w:color w:val="000000"/>
          <w:sz w:val="28"/>
          <w:szCs w:val="28"/>
        </w:rPr>
        <w:t xml:space="preserve"> и на 2023 год в сумме </w:t>
      </w:r>
      <w:r>
        <w:rPr>
          <w:iCs/>
          <w:sz w:val="28"/>
          <w:szCs w:val="28"/>
        </w:rPr>
        <w:t>10 131,5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506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в сумме </w:t>
      </w:r>
      <w:r>
        <w:rPr>
          <w:iCs/>
          <w:sz w:val="28"/>
          <w:szCs w:val="28"/>
        </w:rPr>
        <w:t xml:space="preserve">900,0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>92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 бюджета Шаумяновск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Шаумяновского сельского поселения Егорлыкского района– органов местного самоуправления Шаумяновского сельского поселения согласно приложению 3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 финансирования  дефицита бюджета Шаумяновского сельского поселения Егорлыкского района согласно  приложению 5 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>и на плановый период 2022 и 2023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1 год и на плановый период 2022 и 2023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1 году и плановом периоде 2022 и 2023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5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1 год  в сумме 82,5 тыс. рублей, на 2022 год в сумме  82,5 тыс. рублей, на 2023 год в сумме 82,5  тыс. рублей согласно приложению 9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1 год и на плановый период 2022 и 2023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6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1 году и в плановом периоде 2022 и 2023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8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1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1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Шаумяновского сельского поселения</w:t>
      </w:r>
      <w:r>
        <w:rPr>
          <w:sz w:val="28"/>
          <w:szCs w:val="28"/>
        </w:rPr>
        <w:t xml:space="preserve">                               Х.Н. Нерсес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19-11-12T15:16:00Z</cp:lastPrinted>
  <dcterms:modified xsi:type="dcterms:W3CDTF">2020-11-19T11:01:00Z</dcterms:modified>
  <cp:revision>8</cp:revision>
  <dc:subject/>
  <dc:title>ПРОЕКТ</dc:title>
</cp:coreProperties>
</file>