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проект) 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___сентябр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5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_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4г. №5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5 год и на плановый период 2016 и 2017 годов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</w:t>
      </w:r>
      <w:r>
        <w:rPr>
          <w:bCs/>
          <w:sz w:val="26"/>
          <w:szCs w:val="26"/>
        </w:rPr>
        <w:t xml:space="preserve"> Собрания депутатов </w:t>
      </w:r>
      <w:r>
        <w:rPr>
          <w:sz w:val="26"/>
          <w:szCs w:val="26"/>
        </w:rPr>
        <w:t>Шаумяновского сельского поселения от 25 декабря 2014 года №54 "О бюджете Шаумяновского сельского поселения Егорлыкского района на 2015 год и на плановый период 2016 и 2017 годов"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-в подпункте 1 цифру «6570,3» заменить на «7604,7»;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2 цифру «7065,4» заменить на «8099,8»;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4 цифру «3631,9» заменить на «4382,9»;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2.Приложение №1 «Объем поступлений доходов бюджета Шаумяновского сельского поселения на 2015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3 «</w:t>
      </w:r>
      <w:r>
        <w:rPr>
          <w:bCs/>
          <w:sz w:val="26"/>
          <w:szCs w:val="26"/>
        </w:rPr>
        <w:t>Источники финансирования дефицита бюджета Шаумяновского сельского поселения Егорлыкского района на 2015 год</w:t>
      </w:r>
      <w:r>
        <w:rPr>
          <w:sz w:val="26"/>
          <w:szCs w:val="26"/>
        </w:rPr>
        <w:t>» изложить в редакции  согласно приложению №2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Приложение №9 «Распределение  бюджетных ассигнований на 2015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Приложение №11 «Ведомственная структура расходов бюджета Шаумяновского сельского поселения на 2015 год» изложить в редакции согласно  приложению №4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6.Приложение №13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7.Приложение №15 «Распределение иных межбюджетных трансфертов, предоставляемых бюджету Шаумяновского сельского поселения Егорлыкского района на 2015 год» изложить в редакции согласно  приложению №7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Шаумяновского сельского поселения                            С.Л. Аване</w:t>
      </w:r>
      <w:r>
        <w:rPr>
          <w:rFonts w:cs="Times New Roman" w:ascii="Times New Roman" w:hAnsi="Times New Roman"/>
          <w:b/>
          <w:sz w:val="28"/>
          <w:szCs w:val="28"/>
        </w:rPr>
        <w:t>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7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5-09-17T07:12:00Z</dcterms:modified>
  <cp:revision>5</cp:revision>
  <dc:subject/>
  <dc:title>10</dc:title>
</cp:coreProperties>
</file>